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6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51"/>
        <w:gridCol w:w="1134"/>
        <w:gridCol w:w="3785"/>
        <w:gridCol w:w="3925"/>
      </w:tblGrid>
      <w:tr>
        <w:trPr>
          <w:trHeight w:val="137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CZEŃ 202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osowanie do urządzeń Delabie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Anna Gał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22655</wp:posOffset>
                  </wp:positionH>
                  <wp:positionV relativeFrom="paragraph">
                    <wp:posOffset>149225</wp:posOffset>
                  </wp:positionV>
                  <wp:extent cx="639445" cy="586740"/>
                  <wp:effectExtent l="0" t="0" r="0" b="0"/>
                  <wp:wrapNone/>
                  <wp:docPr id="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architektoniczna 38/10/SLOKK/II</w:t>
            </w:r>
          </w:p>
          <w:p>
            <w:pPr>
              <w:pStyle w:val="Normal"/>
              <w:tabs>
                <w:tab w:val="clear" w:pos="709"/>
                <w:tab w:val="left" w:pos="2562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an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ana dotyczy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ecjalność Nr uprawnień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</w:tbl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100" w:before="360" w:after="360"/>
        <w:outlineLvl w:val="0"/>
        <w:rPr>
          <w:rFonts w:ascii="Arial" w:hAnsi="Arial" w:cs="Arial"/>
          <w:b/>
          <w:b/>
          <w:bCs/>
          <w:vanish/>
          <w:kern w:val="2"/>
          <w:lang w:val="pl-PL"/>
        </w:rPr>
      </w:pPr>
      <w:r>
        <w:rPr>
          <w:rFonts w:cs="Arial" w:ascii="Arial" w:hAnsi="Arial"/>
          <w:b/>
          <w:bCs/>
          <w:vanish/>
          <w:kern w:val="2"/>
          <w:lang w:val="pl-PL"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100" w:before="360" w:after="360"/>
        <w:outlineLvl w:val="0"/>
        <w:rPr>
          <w:rFonts w:ascii="Arial" w:hAnsi="Arial" w:cs="Arial"/>
          <w:b/>
          <w:b/>
          <w:bCs/>
          <w:vanish/>
          <w:kern w:val="2"/>
          <w:lang w:val="pl-PL"/>
        </w:rPr>
      </w:pPr>
      <w:r>
        <w:rPr>
          <w:rFonts w:cs="Arial" w:ascii="Arial" w:hAnsi="Arial"/>
          <w:b/>
          <w:bCs/>
          <w:vanish/>
          <w:kern w:val="2"/>
          <w:lang w:val="pl-PL"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100" w:before="360" w:after="360"/>
        <w:outlineLvl w:val="0"/>
        <w:rPr>
          <w:rFonts w:ascii="Arial" w:hAnsi="Arial" w:cs="Arial"/>
          <w:b/>
          <w:b/>
          <w:bCs/>
          <w:vanish/>
          <w:kern w:val="2"/>
          <w:lang w:val="pl-PL"/>
        </w:rPr>
      </w:pPr>
      <w:r>
        <w:rPr>
          <w:rFonts w:cs="Arial" w:ascii="Arial" w:hAnsi="Arial"/>
          <w:b/>
          <w:bCs/>
          <w:vanish/>
          <w:kern w:val="2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kern w:val="2"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kern w:val="2"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9"/>
          <w:tab w:val="left" w:pos="851" w:leader="none"/>
        </w:tabs>
        <w:spacing w:before="240" w:after="240"/>
        <w:outlineLvl w:val="1"/>
        <w:rPr>
          <w:rFonts w:ascii="Arial" w:hAnsi="Arial" w:cs="Arial"/>
          <w:b/>
          <w:b/>
          <w:bCs/>
          <w:iCs/>
          <w:vanish/>
          <w:sz w:val="26"/>
          <w:szCs w:val="28"/>
          <w:lang w:val="pl-PL"/>
        </w:rPr>
      </w:pPr>
      <w:r>
        <w:rPr>
          <w:rFonts w:cs="Arial" w:ascii="Arial" w:hAnsi="Arial"/>
          <w:b/>
          <w:bCs/>
          <w:iCs/>
          <w:vanish/>
          <w:sz w:val="26"/>
          <w:szCs w:val="28"/>
          <w:lang w:val="pl-PL"/>
        </w:rPr>
      </w:r>
    </w:p>
    <w:p>
      <w:pPr>
        <w:pStyle w:val="Heading2"/>
        <w:tabs>
          <w:tab w:val="left" w:pos="553" w:leader="none"/>
          <w:tab w:val="left" w:pos="851" w:leader="none"/>
        </w:tabs>
        <w:ind w:left="613" w:hanging="432"/>
        <w:rPr/>
      </w:pPr>
      <w:r>
        <w:rPr/>
        <w:t>Wyposażenie wnętrz</w:t>
      </w:r>
    </w:p>
    <w:p>
      <w:pPr>
        <w:pStyle w:val="Normal"/>
        <w:spacing w:lineRule="auto" w:line="240" w:before="0" w:after="12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żej przedstawia się opis proponowanych charakterystycznych rozwiązań w zakresie wyposażenia pomieszczeń. Opis urządzeń sanitarnych i armatury sanitarnej znajduje się w Tomie branży sanitarnej i elektrycznej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2 - Moduł podtynkowy wielofunkcyjny (Nr 510716S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ynkowy moduł suszarka do rąk, podajnik i zasobnik na ręczniki papierowe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304 bakteriostatyczny, satynowy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czki z zamknięciem na zamek i uniwersalny klucz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mocowani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podajnika: 400 do 600 odcinków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zarka do rąk: moc 1 800 W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Arial" w:ascii="Arial" w:hAnsi="Arial"/>
          <w:sz w:val="20"/>
          <w:szCs w:val="20"/>
        </w:rPr>
        <w:t>IP23. 3 lata gwarancji. CE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zasobnika: 15 litrów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,2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60 x 395 x 1420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3 - Podtynkowy pojemnik na odpady z zapadnią (Nr 510713S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ynkowy kosz na odpady z zapadnią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304 bakteriostatyczny, satynowy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Arial" w:ascii="Arial" w:hAnsi="Arial"/>
          <w:sz w:val="20"/>
          <w:szCs w:val="20"/>
        </w:rPr>
        <w:t>Zapadnia PUSH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czki z zamknięciem na zamek i uniwersalny klucz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mocowani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18 litrów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,2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00 x 360 x 710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4 - pojemnik na papier toaletowy (Nr 1660S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jnik na papier toaletowy na 2 rolki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Arial" w:ascii="Arial" w:hAnsi="Arial"/>
          <w:sz w:val="20"/>
          <w:szCs w:val="20"/>
        </w:rPr>
        <w:t>Model mocny, odporny na wandaliz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rolka w zapasie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ęcie na zamek i uniwersalny klucz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oziomu papieru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e Inox satynowy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30 x 120 x 260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5 - pojemnik ścienny na odpady z pokrywą (Nr 465)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ik ścienny na ręczniki papierowe i zużyte papiery Inox z pokrywą, 4,5 litr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mocny z pokrywą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błyszczący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 4,5 litra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 mm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ry: 70 x 210 x 310 mm. 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9.1 - podtynkowy dozownik mydła w płynie (Nr 510711S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tynkowy dozownik mydła w płynie 1 litr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x 304 bakteriostatyczny satynowy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czki z zamknięciem na zamek i uniwersalny klucz DELABIE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stikowy zbiornik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mocowania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mność: 1 litr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Inoxu: 1,2 mm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07 x 245 x 150 mm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>Do mydła bez chloru i o neutralnym pH.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2 - stanowisko do mycia niemowląt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Stanowisko do mycia niemowląt wyposażone w umywalkę ze strefą przewijania, trójstronną krawędzią oraz bezspoinowo wstawioną, lewostronnie usytuowaną niecką. Umywalka wykonana ze związanego żywicą syntetyczną kompozytu mineralnego o gładkiej, pozbawionej porów powierzchni (odporność na temperaturę do 80 °C). Kolor biały. Prostokątna niecka umywalkowa z silnie zaokrąglonymi narożami i przelewem. Półka na armaturę z powierzchnią do odstawiania przyborów oraz otworem na armaturę. Zestaw przelewowo–odpływowy, sitko przelewowe. Szafka podumywalkowa z wysokiej jakości wodoodpornych płyt meblowych. Korpus biały. Powierzchnie frontowe białe, wykończone na wysoki połysk, po bokach zaokrąglone. Możliwe wykonanie w wersji bez szuflad (tylko umywalka ze stałym frontem z płyt meblowych)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ogólne (szer. × dług. × głęb.): 1500 × 940 × 800 mm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blatu (szer. × dług. × głęb.): 1500 × 25 × 800 mm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wędź: 40 mm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niecki (szer. × dług. × głęb.): 800 × 180 × 500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3 - stolik do przewijania niemowląt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lik do przewijania niemowląt „Hop Up” do montażu na ścianie. Stal szlachetna, widoczne powierzchnie jedwabisty mat. Zaokrąglona, higieniczna nakładka pokryta żółtą, polimadiowo–jerseyową sztuczną skórą. Grubość materiału 2 mm ze wzmocnieniem w formie drewnianej płyty obciągniętej pianką. Składany i rozkładany. Praktyczne półeczki po bokach. Trzy mocowania ścienne. Dopuszczalne obciążenie 25 kg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(szer. × wys. × głęb.): 800 × 395 × 720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4 - lustro ze stali szlachetnej (Nr 3452)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kątne lustro z bakteriostatycznego, polerowanego Inoxu 304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idoczne wzmocnienie płytą PVC 10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punktów mocujących. Niewidoczne mocowania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tłukące się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: 10 x 385 x 485 mm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14.1 - lustro dla osób niepełnosprawnych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stro przystosowane dla osób niepełnosprawnych, do montażu natynkowego. Stal szlachetna polerowana na wysoki połysk. Zamocowana na stałe, pochylona ukośnie powierzchnia lustra bez możliwości odchylania. Grubość lustra 1 mm. Mocowanie zapobiegające kradzieży. Wymiary (szer. × wys. × głęb.): 460 × 531 × 62 mm.</w:t>
      </w:r>
    </w:p>
    <w:p>
      <w:pPr>
        <w:pStyle w:val="Normal"/>
        <w:spacing w:lineRule="auto" w:line="240" w:before="0" w:after="12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26535</wp:posOffset>
                </wp:positionH>
                <wp:positionV relativeFrom="paragraph">
                  <wp:posOffset>220345</wp:posOffset>
                </wp:positionV>
                <wp:extent cx="249237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25"/>
                            </w:tblGrid>
                            <w:tr>
                              <w:trPr>
                                <w:trHeight w:val="1373" w:hRule="atLeast"/>
                                <w:cantSplit w:val="true"/>
                              </w:trPr>
                              <w:tc>
                                <w:tcPr>
                                  <w:tcW w:w="3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gr inż. arch. Anna Gał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40080" cy="590550"/>
                                        <wp:effectExtent l="0" t="0" r="0" b="0"/>
                                        <wp:docPr id="3" name="Obraz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rchitektoniczna 38/10/SLOKK/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firstLine="39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70pt;mso-wrap-distance-left:7.05pt;mso-wrap-distance-right:7.05pt;mso-wrap-distance-top:0pt;mso-wrap-distance-bottom:0pt;margin-top:17.35pt;mso-position-vertical-relative:text;margin-left:317.05pt;mso-position-horizontal-relative:page">
                <v:fill opacity="0f"/>
                <v:textbox inset="0in,0in,0in,0in">
                  <w:txbxContent>
                    <w:tbl>
                      <w:tblPr>
                        <w:tblW w:w="3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25"/>
                      </w:tblGrid>
                      <w:tr>
                        <w:trPr>
                          <w:trHeight w:val="1373" w:hRule="atLeast"/>
                          <w:cantSplit w:val="true"/>
                        </w:trPr>
                        <w:tc>
                          <w:tcPr>
                            <w:tcW w:w="39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gr inż. arch. Anna Gał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0080" cy="590550"/>
                                  <wp:effectExtent l="0" t="0" r="0" b="0"/>
                                  <wp:docPr id="4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rchitektoniczna 38/10/SLOKK/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397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OLE_LINK4"/>
      <w:bookmarkStart w:id="1" w:name="OLE_LINK4"/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firstLine="39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left="7090" w:firstLine="170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tyczeń 2020 r.</w:t>
      </w:r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1" w:right="680" w:gutter="284" w:header="340" w:top="651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>Projekt wykonawczy. Tom IX.I/1 Opis Techniczny ZAMIEN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6"/>
        <w:szCs w:val="16"/>
      </w:rPr>
      <w:t>Projekt wykonawczy. Tom IX.I/1 Opis Techniczny ZAMIEN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7785" cy="47815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478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spacing w:lineRule="auto" w:line="240" w:before="0" w:after="0"/>
                            <w:jc w:val="center"/>
                            <w:rPr>
                              <w:rFonts w:eastAsia="Arial" w:cs="Arial"/>
                              <w:bCs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Budowa obwodnicy Brzozowa w ciągu drogi S3 oraz dostosowanie drogi krajowej nr 3 do parametrów drogi ekspresowej na odcinku Brzozowo-Miękowo</w:t>
                          </w:r>
                        </w:p>
                        <w:p>
                          <w:pPr>
                            <w:pStyle w:val="Header"/>
                            <w:rPr>
                              <w:vanish/>
                              <w:highlight w:val="yellow"/>
                            </w:rPr>
                          </w:pPr>
                          <w:r>
                            <w:rPr>
                              <w:vanish/>
                              <w:highlight w:val="yellow"/>
                            </w:rPr>
                            <w:t>&lt;</w:t>
                          </w:r>
                        </w:p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55pt;height:3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spacing w:lineRule="auto" w:line="240" w:before="0" w:after="0"/>
                      <w:jc w:val="center"/>
                      <w:rPr>
                        <w:rFonts w:eastAsia="Arial" w:cs="Arial"/>
                        <w:bCs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Budowa obwodnicy Brzozowa w ciągu drogi S3 oraz dostosowanie drogi krajowej nr 3 do parametrów drogi ekspresowej na odcinku Brzozowo-Miękowo</w:t>
                    </w:r>
                  </w:p>
                  <w:p>
                    <w:pPr>
                      <w:pStyle w:val="Header"/>
                      <w:rPr>
                        <w:vanish/>
                        <w:highlight w:val="yellow"/>
                      </w:rPr>
                    </w:pPr>
                    <w:r>
                      <w:rPr>
                        <w:vanish/>
                        <w:highlight w:val="yellow"/>
                      </w:rPr>
                      <w:t>&lt;</w:t>
                    </w:r>
                  </w:p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7785" cy="1212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121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Budowa obwodnicy Brzozowa w ciągu drogi S3 oraz dostosowanie drogi krajowej nr 3 do parametrów drogi ekspresowej na odcinku Brzozowo-Miękow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55pt;height:9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Budowa obwodnicy Brzozowa w ciągu drogi S3 oraz dostosowanie drogi krajowej nr 3 do parametrów drogi ekspresowej na odcinku Brzozowo-Miękow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" w:hAnsi="Open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ylKursywa">
    <w:name w:val="Styl Kursywa"/>
    <w:basedOn w:val="Domylnaczcionkaakapitu1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basedOn w:val="Domylnaczcionkaakapitu1"/>
    <w:qFormat/>
    <w:rPr>
      <w:sz w:val="24"/>
      <w:szCs w:val="24"/>
    </w:rPr>
  </w:style>
  <w:style w:type="character" w:styleId="NormalnyliczbaZnak">
    <w:name w:val="Normalny+liczba Znak"/>
    <w:basedOn w:val="Domylnaczcionkaakapitu1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nakZnak1">
    <w:name w:val=" Znak Znak1"/>
    <w:basedOn w:val="Domylnaczcionkaakapitu1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1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basedOn w:val="Domylnaczcionkaakapitu1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basedOn w:val="Domylnaczcionkaakapitu1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basedOn w:val="Domylnaczcionkaakapitu1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basedOn w:val="Domylnaczcionkaakapitu1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basedOn w:val="Domylnaczcionkaakapitu1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basedOn w:val="Domylnaczcionkaakapitu1"/>
    <w:qFormat/>
    <w:rPr>
      <w:rFonts w:ascii="Arial" w:hAnsi="Arial" w:cs="Arial"/>
      <w:sz w:val="22"/>
      <w:szCs w:val="22"/>
    </w:rPr>
  </w:style>
  <w:style w:type="character" w:styleId="ZnakZnak2">
    <w:name w:val=" Znak Znak2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basedOn w:val="Domylnaczcionkaakapitu"/>
    <w:qFormat/>
    <w:rPr>
      <w:rFonts w:ascii="Arial" w:hAnsi="Arial" w:cs="Arial"/>
      <w:szCs w:val="24"/>
    </w:rPr>
  </w:style>
  <w:style w:type="character" w:styleId="TekstinformacjiZnak">
    <w:name w:val="tekst informacji Znak"/>
    <w:basedOn w:val="Domylnaczcionkaakapitu"/>
    <w:qFormat/>
    <w:rPr>
      <w:rFonts w:ascii="Arial" w:hAnsi="Arial" w:cs="Arial"/>
      <w:szCs w:val="24"/>
    </w:rPr>
  </w:style>
  <w:style w:type="character" w:styleId="1wyliczenieROOSZnak">
    <w:name w:val="1_wyliczenie _ROOS Znak"/>
    <w:basedOn w:val="Domylnaczcionkaakapitu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2wyliczanieROOSZnak">
    <w:name w:val="2_wyliczanie_ROOS Znak"/>
    <w:basedOn w:val="Domylnaczcionkaakapitu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abelaZnak">
    <w:name w:val="tabela Znak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basedOn w:val="Domylnaczcionkaakapitu"/>
    <w:qFormat/>
    <w:rPr>
      <w:rFonts w:ascii="Arial" w:hAnsi="Arial" w:cs="Arial"/>
      <w:sz w:val="22"/>
      <w:szCs w:val="24"/>
    </w:rPr>
  </w:style>
  <w:style w:type="character" w:styleId="OPIS2Znak">
    <w:name w:val="OPIS2 Znak"/>
    <w:basedOn w:val="Domylnaczcionkaakapitu"/>
    <w:qFormat/>
    <w:rPr>
      <w:rFonts w:ascii="Arial" w:hAnsi="Arial" w:eastAsia="Calibri" w:cs="Arial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1:00Z</dcterms:created>
  <dc:creator>Michal Witman</dc:creator>
  <dc:description/>
  <cp:keywords/>
  <dc:language>en-US</dc:language>
  <cp:lastModifiedBy>K-LAP01</cp:lastModifiedBy>
  <cp:lastPrinted>2019-02-17T17:16:00Z</cp:lastPrinted>
  <dcterms:modified xsi:type="dcterms:W3CDTF">2020-01-26T17:24:00Z</dcterms:modified>
  <cp:revision>195</cp:revision>
  <dc:subject/>
  <dc:title>Charakterystyka przedsięwzięcia</dc:title>
</cp:coreProperties>
</file>